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/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Dostawy oleju opałowego lekkiego w ilości 150.000 litrów na podstawie zapotrzebowania złożonego przez Zamawiającego w 2019 r.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średnia cena wyjściowa netto producenta (PKN Orlen i Grupa Lotos) z dnia </w:t>
      </w:r>
      <w:r>
        <w:rPr>
          <w:b/>
          <w:bCs/>
        </w:rPr>
        <w:t>13 grudnia 2018 r</w:t>
      </w:r>
      <w:r>
        <w:rPr/>
        <w:t>. za 1 m</w:t>
      </w:r>
      <w:r>
        <w:rPr>
          <w:position w:val="6"/>
          <w:sz w:val="14"/>
        </w:rPr>
        <w:t>3</w:t>
      </w:r>
      <w:r>
        <w:rPr/>
        <w:t xml:space="preserve"> oleju opałowego lekkiego …………………….......... zł (słownie:..............................................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stały upust/marża Wykonawcy udzielony do zakupu i dostarczenia 1 m</w:t>
      </w:r>
      <w:r>
        <w:rPr>
          <w:position w:val="6"/>
          <w:sz w:val="14"/>
        </w:rPr>
        <w:t>3</w:t>
      </w:r>
      <w:r>
        <w:rPr/>
        <w:t xml:space="preserve"> oleju opałowego lekkiego </w:t>
      </w:r>
      <w:r>
        <w:rPr>
          <w:b/>
          <w:bCs/>
        </w:rPr>
        <w:t xml:space="preserve">(upust wartość ujemna, marża wartość dodatnia – podane kwotowo w PLN) </w:t>
      </w:r>
      <w:r>
        <w:rPr/>
        <w:t>…………...................zł.(słownie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cena ofertowa netto po udzielonym upuście/marży wskazana przez Wykonawcę za </w:t>
        <w:br/>
        <w:t>1 m</w:t>
      </w:r>
      <w:r>
        <w:rPr>
          <w:position w:val="6"/>
          <w:sz w:val="14"/>
        </w:rPr>
        <w:t xml:space="preserve">3 </w:t>
      </w:r>
      <w:r>
        <w:rPr/>
        <w:t>oleju opałowego …………zł (słownie…………………………………………..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podatek VAT .... %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kwota VAT ............ zł (słownie: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cena  ofertowa brutto wskazana przez Wykonawcę za 1 m</w:t>
      </w:r>
      <w:r>
        <w:rPr>
          <w:position w:val="6"/>
          <w:sz w:val="14"/>
        </w:rPr>
        <w:t>3</w:t>
      </w:r>
      <w:r>
        <w:rPr/>
        <w:t xml:space="preserve"> oleju opałowego............zł (słownie: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NewRoman;Times New Roman" w:cs="Times New Roman"/>
          <w:b/>
        </w:rPr>
        <w:t xml:space="preserve">3.2. </w:t>
      </w:r>
      <w:r>
        <w:rPr>
          <w:b/>
          <w:color w:val="000000"/>
        </w:rPr>
        <w:t>TERMIN: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>termin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realizacji dostawy wynosi …. dni od dnia złożenia zamówienia przez zamawiającego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- termin płatności wynosi ….... dni od dnia prawidłowo złożonej faktury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5.Wadium w wymaganej wysokości  zostało wniesione w dniu …………………… 2017 r.             w formie 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Times New Roman"/>
          <w:b/>
        </w:rPr>
        <w:t>załącznik nr ……</w:t>
      </w:r>
      <w:r>
        <w:rPr>
          <w:rFonts w:cs="Times New Roman"/>
        </w:rPr>
        <w:t xml:space="preserve"> do oferty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1  Zwrotu wadium wniesionego w pieniądzu, prosimy dokonać na rachunek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………………….…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</w:rPr>
        <w:t>…………</w:t>
      </w:r>
      <w:r>
        <w:rPr>
          <w:rFonts w:cs="Times New Roman"/>
        </w:rPr>
        <w:t>..………………………………………………………………………………...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  <w:t>(nr rachunku bankowego)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i/>
        </w:rPr>
        <w:t xml:space="preserve">5.2 </w:t>
      </w:r>
      <w:r>
        <w:rPr>
          <w:rFonts w:cs="Times New Roman"/>
        </w:rPr>
        <w:t xml:space="preserve">Oryginał gwarancji wadialnej / poręczenia wadialnego </w:t>
      </w:r>
      <w:r>
        <w:rPr>
          <w:rFonts w:cs="Times New Roman"/>
          <w:i/>
        </w:rPr>
        <w:t>proszę odesłać pocztą za zwrotnym potwierdzeniem odbioru na adres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</w:rPr>
        <w:t>6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iCs/>
        </w:rPr>
        <w:t>7. Oferta wraz z załącznikami zawiera ……….… ponumerowanych stron.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8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/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00Z</dcterms:created>
  <dc:creator/>
  <dc:description/>
  <cp:keywords/>
  <dc:language>en-US</dc:language>
  <cp:lastModifiedBy>Iwona Bułatowicz</cp:lastModifiedBy>
  <dcterms:modified xsi:type="dcterms:W3CDTF">2018-12-13T11:46:00Z</dcterms:modified>
  <cp:revision>3</cp:revision>
  <dc:subject/>
  <dc:title/>
</cp:coreProperties>
</file>